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落户补贴所需材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高校毕业生来昆落户补贴申请表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人户口簿户主页与本人页复印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份，原件查验，或户籍证明材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人的毕业证（国外院校毕业生提交教育部门出具的国外学历学位认证书，下同）、身份证复印件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份，原件查验。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08:00Z</dcterms:created>
  <dc:creator>橙子姑娘</dc:creator>
  <dc:description/>
  <dc:language>en-US</dc:language>
  <cp:lastModifiedBy>橙子姑娘</cp:lastModifiedBy>
  <dcterms:modified xsi:type="dcterms:W3CDTF">2024-04-02T07:2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