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就业补贴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高校毕业生来昆留昆就业补贴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劳动合同复印件（期限不低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近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月申请人的社会保险（含城镇职工基本养老、医疗、失业保险）缴纳证明原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的身份证和毕业证复印件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，原件查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人单位营业执照复印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份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bidi w:val="0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仿宋_GB2312" w:cs="Times New Roman"/>
          <w:kern w:val="2"/>
          <w:sz w:val="32"/>
          <w:szCs w:val="24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6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03:00Z</dcterms:created>
  <dc:creator>橙子姑娘</dc:creator>
  <dc:description/>
  <dc:language>en-US</dc:language>
  <cp:lastModifiedBy>橙子姑娘</cp:lastModifiedBy>
  <dcterms:modified xsi:type="dcterms:W3CDTF">2024-04-02T07:1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