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个人工资补助所需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呈贡区高校毕业生就业岗位开发补助及个人工资补助申请表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呈贡区高校毕业生个人工资补助申请表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企业《营业执照》、《社会团体法人登记证书》或《民办非企业单位登记证书》原件核验，法人身份证、银行《开户证明》、个人工资银行代发表等复印件（再次申报时不需提供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高校毕业生个人身份证、毕业证、银行卡等复印件。</w:t>
      </w:r>
    </w:p>
    <w:p>
      <w:pPr>
        <w:pStyle w:val="Normal"/>
        <w:tabs>
          <w:tab w:val="clear" w:pos="420"/>
          <w:tab w:val="left" w:pos="3343" w:leader="none"/>
        </w:tabs>
        <w:bidi w:val="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58:00Z</dcterms:created>
  <dc:creator>橙子姑娘</dc:creator>
  <dc:description/>
  <dc:language>en-US</dc:language>
  <cp:lastModifiedBy>橙子姑娘</cp:lastModifiedBy>
  <dcterms:modified xsi:type="dcterms:W3CDTF">2024-04-02T07:0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